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32"/>
          <w:szCs w:val="32"/>
          <w:u w:val="single"/>
        </w:rPr>
      </w:pPr>
      <w:r>
        <w:rPr>
          <w:rFonts w:eastAsia="Times New Roman" w:cs="Calibri"/>
          <w:b/>
          <w:color w:val="000000"/>
          <w:sz w:val="32"/>
          <w:szCs w:val="32"/>
          <w:u w:val="single"/>
        </w:rPr>
        <w:t xml:space="preserve">HW answers </w:t>
        <w:tab/>
        <w:tab/>
        <w:tab/>
        <w:tab/>
        <w:tab/>
        <w:tab/>
        <w:tab/>
        <w:tab/>
        <w:tab/>
        <w:t>p. 476  #22, 26, 29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32"/>
          <w:szCs w:val="32"/>
          <w:u w:val="single"/>
        </w:rPr>
      </w:pPr>
      <w:r>
        <w:rPr>
          <w:rFonts w:eastAsia="Times New Roman" w:cs="Calibri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color w:val="000000"/>
          <w:sz w:val="32"/>
          <w:szCs w:val="32"/>
        </w:rPr>
        <w:t>22)</w:t>
      </w:r>
      <w:r>
        <w:rPr>
          <w:rFonts w:eastAsia="Times New Roman" w:cs="Calibri"/>
          <w:color w:val="000000"/>
          <w:sz w:val="24"/>
        </w:rPr>
        <w:t xml:space="preserve"> </w:t>
        <w:tab/>
        <w:t xml:space="preserve">2006 season: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sz w:val="24"/>
        </w:rPr>
        <w:t xml:space="preserve"> = 136/240 = 56.67% </w:t>
        <w:tab/>
        <w:t>n = 240</w:t>
        <w:tab/>
        <w:tab/>
        <w:t>p = 0.50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>Ho: p = 0.50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>Ha: p &gt; 0.50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u w:val="single"/>
        </w:rPr>
        <w:t>STATE</w:t>
        <w:tab/>
        <w:tab/>
        <w:t>CHECK</w:t>
      </w:r>
      <w:r>
        <w:rPr>
          <w:rFonts w:eastAsia="Times New Roman" w:cs="Calibri"/>
          <w:color w:val="00000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SRS </w:t>
        <w:tab/>
        <w:tab/>
        <w:t>- assumed 240 games are representative of all games played</w:t>
        <w:tab/>
        <w:tab/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n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 </w:t>
        <w:tab/>
        <w:t xml:space="preserve">- (240)(0.50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nq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  <w:tab/>
        <w:tab/>
        <w:t xml:space="preserve">(240)(0.50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po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  <w:r>
        <w:rPr>
          <w:rFonts w:eastAsia="Times New Roman" w:cs="Calibri"/>
          <w:i/>
          <w:iCs/>
          <w:color w:val="000000"/>
        </w:rPr>
        <w:t xml:space="preserve">n </w:t>
        <w:tab/>
        <w:t xml:space="preserve">- </w:t>
      </w:r>
      <w:r>
        <w:rPr>
          <w:rFonts w:eastAsia="Times New Roman" w:cs="Calibri"/>
          <w:color w:val="000000"/>
        </w:rPr>
        <w:t xml:space="preserve">There are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2400 NFL games played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</w:rPr>
        <w:t xml:space="preserve">Conditions met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N(0.5, 0.03227)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1 prop Z test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88582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rFonts w:eastAsia="Times New Roman" w:cs="Calibri"/>
          <w:color w:val="000000"/>
        </w:rPr>
        <w:t xml:space="preserve"> = 2.0656</w:t>
        <w:tab/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(Z &gt; 2.0656) = 0.0194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We reject Ho b/c our p-value of 0.0194 &lt; alpha = 0.05.  We have sufficient evidence that the true percent of home team wins in the NFL is greater than 50%. Thus, the home team does seem to have an advantage. 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color w:val="000000"/>
          <w:sz w:val="32"/>
          <w:szCs w:val="32"/>
        </w:rPr>
        <w:t>26)</w:t>
      </w:r>
      <w:r>
        <w:rPr>
          <w:rFonts w:eastAsia="Times New Roman" w:cs="Calibri"/>
          <w:color w:val="000000"/>
        </w:rPr>
        <w:t xml:space="preserve"> p = 0.19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sz w:val="24"/>
        </w:rPr>
        <w:t xml:space="preserve"> = 9/72 = 12.5% </w:t>
        <w:tab/>
        <w:t>n = 72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>Ho: p = 0.19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>Ha: p &lt; 0.19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u w:val="single"/>
        </w:rPr>
        <w:t>STATE</w:t>
        <w:tab/>
        <w:tab/>
        <w:t>CHECK</w:t>
      </w:r>
      <w:r>
        <w:rPr>
          <w:rFonts w:eastAsia="Times New Roman" w:cs="Calibri"/>
          <w:color w:val="00000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SRS </w:t>
        <w:tab/>
        <w:tab/>
        <w:t xml:space="preserve">- assumed 72 people are representative of all jurors </w:t>
        <w:tab/>
        <w:tab/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n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 </w:t>
        <w:tab/>
        <w:t xml:space="preserve">- (72)(0.19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nq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  <w:tab/>
        <w:tab/>
        <w:t xml:space="preserve">(72)(0.81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po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  <w:r>
        <w:rPr>
          <w:rFonts w:eastAsia="Times New Roman" w:cs="Calibri"/>
          <w:i/>
          <w:iCs/>
          <w:color w:val="000000"/>
        </w:rPr>
        <w:t xml:space="preserve">n </w:t>
        <w:tab/>
        <w:t xml:space="preserve">- </w:t>
      </w:r>
      <w:r>
        <w:rPr>
          <w:rFonts w:eastAsia="Times New Roman" w:cs="Calibri"/>
          <w:color w:val="000000"/>
        </w:rPr>
        <w:t xml:space="preserve">There are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720 total jurors ever selected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</w:rPr>
        <w:t xml:space="preserve">Conditions met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N(0.19, 0.04623)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1 prop Z test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83820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90" r="-4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rFonts w:eastAsia="Times New Roman" w:cs="Calibri"/>
          <w:color w:val="000000"/>
        </w:rPr>
        <w:t xml:space="preserve"> = -1.4059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(Z &lt; -1.4059) = 0.0799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We fail to reject Ho b/c our p-value of 0.0799 &gt; alpha = 0.05. 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We have insufficient evidence that the true percent of Hispanic jurors is less than 19%. Thus, we have insufficient evidence that the jury is unfair.</w:t>
      </w:r>
      <w:r>
        <w:br w:type="page"/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b/>
          <w:color w:val="000000"/>
          <w:sz w:val="32"/>
          <w:szCs w:val="32"/>
        </w:rPr>
        <w:t>29)</w:t>
      </w:r>
      <w:r>
        <w:rPr>
          <w:rFonts w:eastAsia="Times New Roman" w:cs="Calibri"/>
          <w:color w:val="000000"/>
        </w:rPr>
        <w:t xml:space="preserve"> p = 0.90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sz w:val="24"/>
        </w:rPr>
        <w:t xml:space="preserve"> = 103/122 = 84.43% </w:t>
        <w:tab/>
        <w:t>n = 122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>Ho: p = 0.90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  <w:t>Ha: p &lt; 0.90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u w:val="single"/>
        </w:rPr>
        <w:t>STATE</w:t>
        <w:tab/>
        <w:tab/>
        <w:t>CHECK</w:t>
      </w:r>
      <w:r>
        <w:rPr>
          <w:rFonts w:eastAsia="Times New Roman" w:cs="Calibri"/>
          <w:color w:val="00000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SRS </w:t>
        <w:tab/>
        <w:tab/>
        <w:t>- assumed 122 pieces of lost luggage are representative of all lost luggage.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n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 </w:t>
        <w:tab/>
        <w:t xml:space="preserve">- (122)(0.90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nq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  <w:tab/>
        <w:tab/>
        <w:t xml:space="preserve">(122)(0.10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po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  <w:r>
        <w:rPr>
          <w:rFonts w:eastAsia="Times New Roman" w:cs="Calibri"/>
          <w:i/>
          <w:iCs/>
          <w:color w:val="000000"/>
        </w:rPr>
        <w:t xml:space="preserve">n </w:t>
        <w:tab/>
        <w:t xml:space="preserve">- </w:t>
      </w:r>
      <w:r>
        <w:rPr>
          <w:rFonts w:eastAsia="Times New Roman" w:cs="Calibri"/>
          <w:color w:val="000000"/>
        </w:rPr>
        <w:t xml:space="preserve">There are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220 total lost pieces of luggage ever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</w:rPr>
        <w:t xml:space="preserve">Conditions met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N(0.9, 0.0272)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1 prop Z test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885825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rFonts w:eastAsia="Times New Roman" w:cs="Calibri"/>
          <w:color w:val="000000"/>
        </w:rPr>
        <w:t xml:space="preserve"> = -2.0521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(Z &lt; -2.0521) = 0.02008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We reject Ho b/c our p-value of 0.02008 &lt; alpha = 0.05.  We have sufficient evidence that the true percent lost luggage returned to passengers within 24 hours is actually less than 90%.  This definitely casts doubt on the airline’s claim! 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39:00Z</dcterms:created>
  <dc:creator>Lauren McNelis</dc:creator>
  <dc:description/>
  <dc:language>en-US</dc:language>
  <cp:lastModifiedBy>MCNELIS, LAUREN</cp:lastModifiedBy>
  <dcterms:modified xsi:type="dcterms:W3CDTF">2013-04-12T12:39:00Z</dcterms:modified>
  <cp:revision>2</cp:revision>
  <dc:subject/>
  <dc:title/>
</cp:coreProperties>
</file>